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1062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1062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м Собрания депутатов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асавюртовский район»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29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та 2011г.</w:t>
      </w:r>
      <w:r>
        <w:rPr>
          <w:rFonts w:cs="Times New Roman" w:ascii="Times New Roman" w:hAnsi="Times New Roman"/>
          <w:b/>
          <w:sz w:val="24"/>
          <w:szCs w:val="24"/>
        </w:rPr>
        <w:t xml:space="preserve"> № 4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СД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контрольно-счетной комиссии муниципального образовани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/>
        </w:rPr>
        <w:t xml:space="preserve"> </w:t>
      </w:r>
      <w:r>
        <w:rPr/>
        <w:t>«Хасавюртовский район» на 2011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65"/>
        <w:gridCol w:w="2813"/>
        <w:gridCol w:w="1524"/>
        <w:gridCol w:w="2269"/>
        <w:gridCol w:w="2060"/>
        <w:gridCol w:w="25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онтрольных мероприят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провер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внесения в план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 Контро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Комплексные ревизии и тематические провер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село Аксай» Хасавюртовского района и другие получатели средств из бюджета МО «Хасавюртовский район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СК Арсаналиев И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настоящий план могут быть внесены дополнительно или взамен другие учреждения и организации или другие контрольные мероприятия по предложен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депутатов муниципального района, по предложен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ого района, а так же по предложениям правоохранительных органов с разрешения Главы МО «Хасавюртов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лава МО «Хасавюртовский район» при необходимости поручает проведение контрольных мероприятий КСК в любой подведомственной организации и учреждении, не включенных в настоящий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роки проведения контрольных мероприятий могут быть изменены по согласованию с Собранием депутатов муниципального района и главой МО «Хасавюрт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зультаты контрольных мероприятий и оперативного контроля оформляются в соответствии с стандартами финансового контроля по оформлению результатов контрольных мероприятий (СФ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Все контрольные мероприятия, ревизии и тематические проверки проводятся в соответствии со стандартами финансового контроля, раздел 2 «Проведение контрольных мероприятий» Общие правила (СФК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Материалы проверки реализуется на месте (при отсутствии уголовного деяния) с обязательным информированием о результатах главы МО «Хасавюртовский район» и Собрание депутатов муниципального района в случаях, предусмотренных стандартами финансового контроля (СФ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тдельные контрольные мероприятия, тематические проверки и ревизии включенные в настоящий план могут проводится совместно с Счетной палатой РД, ТУ ФБН РФ в РД и правоохранительными органами или по их обращению с решения главы МО «Хасавюртовский рай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онтрольно счетная комиссия ежегодно отчитывается о проделанной работе перед Собранием депутатов муниципального района  не позже 1 квартала следующего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зультаты проверки объемов выполненных работ подрядными организациями ежемесячно оформляются актами контрольного обм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(пункт 2.3 СФК).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Адильотар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Акбулатюрт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Аджимажагатюрт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Байрамауль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Бамматюрт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Борагангечув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Дзержинское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Казмаауль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Карланюртов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Кокрек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Костек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Куруш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Могилев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Муцалаул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Моксоб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Новогагатли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Новосель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село Новый Костек» Хасавюртовского района и другие получатели средств из бюджета МО «Хасавюртовский район»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Новосаситли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Нурадилово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Октябрь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Первомайское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Садовое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Сивух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Советское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Сулевкент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Солнечное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ьсовет Темираульски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Теречное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Тукита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Тотурбийкала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Хамавюрт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Чагаротар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Шагада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Эндирей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эффективного использования бюджетных средств выделенных из бюджета МО «Хасавюртовский район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ло Цияб Ичичали» Хасавюртовского района и другие получатели средств из бюджета МО «Хасавюртов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-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СК Арсаналиев И.М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 А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 Б.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СК МО «Хасавюртовский район»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ab/>
        <w:tab/>
        <w:tab/>
        <w:tab/>
        <w:tab/>
        <w:t>Арсаналиев И. 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3:00Z</dcterms:created>
  <dc:creator>Admin</dc:creator>
  <dc:description/>
  <cp:keywords/>
  <dc:language>en-US</dc:language>
  <cp:lastModifiedBy>Admin</cp:lastModifiedBy>
  <cp:lastPrinted>2011-03-30T16:10:00Z</cp:lastPrinted>
  <dcterms:modified xsi:type="dcterms:W3CDTF">2011-05-23T05:57:00Z</dcterms:modified>
  <cp:revision>11</cp:revision>
  <dc:subject/>
  <dc:title>«УТВЕРЖДЕНО»</dc:title>
</cp:coreProperties>
</file>